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12.10.2015                                                                                                   № 45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внесении изменения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30 октября 2014 года № 564 «Об утверждении муниципальной 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ети Кубани» на 2015-2018 годы»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муниципального образования Щербиновский район», </w:t>
      </w:r>
      <w:r>
        <w:rPr>
          <w:spacing w:val="-6"/>
          <w:sz w:val="22"/>
          <w:szCs w:val="22"/>
        </w:rPr>
        <w:t>от 14 июля 2014 года № 354 «Об утверждении перечня муниципальных программ муниципального образования Щербиновский район», решением Совета муниципального образования Щербиновский район от 29 декабря 2014 года № 10 «О бюджете муниципального образования Щербиновский район на 2015 год и плановый период 2016 и 2017 годов»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1. Внести в постановление администрации муниципального образования Щербиновский район от 30 октября 2014 года № 564 «Об утверждении муниципальной программы муниципального образования Щербиновский район «Дети Кубани» на 2015-2018 годы» следующие изменения: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в наименовании постановления и далее по тексту слова «на 2015-2018 годы» исключить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иложение к постановлению изложить в новой редакции (прилагае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2. Признать утратившим силу постановление администрации муниципального образования Щербиновский район от 24 августа 2015 года № 367 «О внесении изменения  в постановление администрации муниципального образования Щербиновский район от 30 октября 2014 года № 564 «Об утверждении муниципальной программы муниципального образования Щербиновский район «Дети Кубани» на 2015-2018 год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3. Отделу по взаимодействию с органами местного самоуправления 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2"/>
          <w:szCs w:val="22"/>
        </w:rPr>
        <w:t>5. Контроль за выполнением настоящего постановления возложить на первого заместителя главы муниципального образования Щербиновский район П.А. Григорьева.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Глав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Щербиновский район                                                                                                 С.Ю. Цирульник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0.2015 № 452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октября 2014 года № 56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10.2015  № 45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ти Кубани»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й программы муниципального образования </w:t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 xml:space="preserve">Щербиновский район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Дети Кубани»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муниципального образования Щербиновский район «Дети Кубани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лее – муниципальная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оры подпрограмм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 муниципальной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и муниципальной программы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2"/>
                <w:szCs w:val="22"/>
              </w:rPr>
              <w:t>управление образования администрации муниципального образования Щербиновский район, учреждения, подведомственные управлению образования  администрации муниципального образования Щербиновский район; отдел по делам молодежи администрации муниципального образования Щербиновский район, подведомственные отделу по делам молодежи администрации муниципального образования Щербиновский район; отдел культуры администрации муниципального образования Щербиновский район, учреждения, подведомственные отделу культуры администрации муниципального образования Щербиновский район; отдел по физической культуре и спорту администрации муниципального образования Щербиновский район; отдел по вопросам семьи и детства администрации муниципального образования Щербиновский район; администрация муниципального образования Щербиновский район; 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 муниципальной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 муниципальной  программ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ные мероприятия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«Организация отдыха, оздоровления и занятости детей и подростков в муниципальном образовании  Щербиновски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«Дети-сироты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«Профилактика безнадзорности и правонарушений несовершеннолетних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ализация семейной политики, детство сбережения в муниципальном образовании Щербиновский район, формирование условий для образования, воспитания, здорового образа жизни каждого ребенка, создание комфортной и доброжелательной среды для жизни детей в муниципальном образовании Щербиновский райо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муниципальной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благоприятных условий для оздоровления и занятости детей и подростков в муниципальном образовании Щербин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4253" w:type="dxa"/>
            <w:tcBorders/>
          </w:tcPr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целевых показателей 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здоровленных детей, количество трудоустроенных детей, количество привлеченных детей к массовым мероприятиям состоящих на профилактических учетах; количество оказанной помощи детям-сиротам и детям, оставшихся без попечения родителей, количество привлеченных детей к массовым мероприятиям состоящих на профилактических учетах, количество предоставленных жилых помещ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ы и сроки реализации </w:t>
            </w:r>
          </w:p>
          <w:p>
            <w:pPr>
              <w:pStyle w:val="Style59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- 2018 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/>
            </w:pPr>
            <w:bookmarkStart w:id="0" w:name="sub_20"/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муниципальной программы</w:t>
            </w:r>
            <w:bookmarkEnd w:id="0"/>
          </w:p>
        </w:tc>
        <w:tc>
          <w:tcPr>
            <w:tcW w:w="5386" w:type="dxa"/>
            <w:tcBorders/>
          </w:tcPr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финансирования составляет 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23779,41 - рублей, в том числе по годам: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7 025 599,41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 10 313 900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 10115980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268 30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из средств муниципального образования Щербиновский район 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7379,41 рублей, в том числе по годам: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 1 475 299,41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 2 105 400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1 448 38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268 300  рублей.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из средств бюджета Краснодарского края 17 932 000 рублей, в том числе по годам: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 год – 5 550 300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 год – 5 961 300 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 год – 6 420 400  рублей</w:t>
            </w:r>
          </w:p>
          <w:p>
            <w:pPr>
              <w:pStyle w:val="Style59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 год – 0  рублей.</w:t>
            </w:r>
          </w:p>
          <w:p>
            <w:pPr>
              <w:pStyle w:val="Style59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из средств Федерального бюджета 4 494 400 рублей, в том числе по год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224720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224720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 – 0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за выполнением </w:t>
            </w:r>
          </w:p>
          <w:p>
            <w:pPr>
              <w:pStyle w:val="Style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роль за выполнением муниципальной программы осуществляет отдел по вопросам семьи и детства администрация муниципального образования Щербиновский район. 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bookmarkStart w:id="1" w:name="sub_100"/>
      <w:bookmarkEnd w:id="1"/>
      <w:r>
        <w:rPr>
          <w:rFonts w:cs="Times New Roman" w:ascii="Times New Roman" w:hAnsi="Times New Roman"/>
          <w:b w:val="false"/>
          <w:i w:val="false"/>
          <w:sz w:val="22"/>
          <w:szCs w:val="22"/>
        </w:rPr>
        <w:t>1. Характеристика текущего состояния отдыха и оздоровления детей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 муниципального образования Щербиновский район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2" w:name="sub_100"/>
      <w:bookmarkStart w:id="3" w:name="sub_100"/>
      <w:bookmarkEnd w:id="3"/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муниципальном образовании Щербиновский район проживают 7 805 детей,</w:t>
      </w:r>
      <w:r>
        <w:rPr>
          <w:rFonts w:cs="Times New Roman CYR" w:ascii="Times New Roman CYR" w:hAnsi="Times New Roman CYR"/>
          <w:sz w:val="22"/>
          <w:szCs w:val="22"/>
        </w:rPr>
        <w:t xml:space="preserve"> что составляет 20 процентов всего населения муниципального образования Щербиновский район. </w:t>
      </w:r>
      <w:r>
        <w:rPr>
          <w:sz w:val="22"/>
          <w:szCs w:val="22"/>
        </w:rPr>
        <w:t xml:space="preserve">К числу наиболее уязвимых категорий относятся дети, находящиеся в трудной жизненной ситуации - 32 человека, в том числе: в социально опасном положении – 28 детей, дети-инвалиды – 133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униципальная программа является продолжением ранее действовавшей долгосрочной муниципальной целевой программы «Дети Кубани» на 2009 - 2013 годы, в</w:t>
      </w:r>
      <w:r>
        <w:rPr>
          <w:rFonts w:cs="Times New Roman CYR" w:ascii="Times New Roman CYR" w:hAnsi="Times New Roman CYR"/>
          <w:sz w:val="22"/>
          <w:szCs w:val="22"/>
        </w:rPr>
        <w:t xml:space="preserve"> ходе реализации которой проведен комплекс мероприятий помощи семьям с детьми, оказавшимися в трудной жизненной ситуации, повышен профессиональный уровень специалистов, обеспечивающих социальную поддержку, воспитание и развитие детей и подростков, профилактику безнадзорности несовершеннолетни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Реализация мероприятий по долгосрочной муниципальной </w:t>
      </w:r>
      <w:r>
        <w:rPr>
          <w:sz w:val="22"/>
          <w:szCs w:val="22"/>
        </w:rPr>
        <w:t xml:space="preserve">целевой программе «Дети Кубани» на 2009 - 2013 годы (далее – Программа) </w:t>
      </w:r>
      <w:r>
        <w:rPr>
          <w:rFonts w:cs="Times New Roman CYR" w:ascii="Times New Roman CYR" w:hAnsi="Times New Roman CYR"/>
          <w:sz w:val="22"/>
          <w:szCs w:val="22"/>
        </w:rPr>
        <w:t xml:space="preserve">позволила укрепить материально-техническую базу учреждений социального обслуживания семьи и детей. Целенаправленная поддержка учреждений детства и родовспоможения обеспечила положительные тенденции по отдельным характеристикам здоровья детей муниципального образования Щербиновский район, снижение младенческой смертности, смертности детей от 0 до 17 лет, заболеваемости у детей с вакциноуправляемыми инфекция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Наметилась положительная динамика в области образования детей: сократилось число школ, работающих в две смены; в дошкольных образовательных учреждениях открыты группы кратковременного пребывания детей. Улучшена материальная база школьных медицинских кабинет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амках Программы впервые на базе муниципального автономного общеобразовательного учреждения средняя общеобразовательная школа № 6 муниципального образования Щербиновский район с. Екатериновка (территория лагеря труда и отдыха «Мечта» х.Красный Дар») в период с 10 июня 2013 года по 26 июня 2013 года был открыт муниципальный детский туристический палаточный лагерь «Юный турист». Лагерь работал в три смены, в каждой смене участвовали учащиеся из трех школ, охват составил 152 ребенка с 12 до 15 лет. Учащиеся были разбиты по отрядам и размещены в туристические палатки. Каждый подросток участвовал в приготовлении пищи на костре, в экологической акции. Вечером для ребят были организованы соревнования по дартцу, волейболу, футболу и настольному теннису, и дискотека.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Всего в 2013 году на учете в отделе по вопросам семьи и детства администрации муниципального образования Щербиновский район состояло детей-сирот и детей, оставшихся без попечения родителей 116 человек, в том числе подлежащих оздоровлению 66 человек (аналогичный период прошлого года (далее-АППГ) 120 чел. (92), из них охвачено рейтинговыми формами оздоровления (загородные лагеря, санаторно-оздоровительные учреждения, ЛДП, ЛТО круглосуточного пребывания, палаточные стационарные лагеря, многодневные походы) 66 человек. (АППГ 9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 w:val="22"/>
          <w:szCs w:val="22"/>
        </w:rPr>
        <w:t>В муниципальном образовании Щербиновский район отмечается устойчивая тенденция укрепления материально-технической базы учреждений культур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смотря на достигнутые позитивные результаты остается ряд проблем в сфере обеспечения жизнедеятельности детей, находящихся в трудной жизненной ситуации, которые требуют решения на муниципальном уровн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ез комплексного решения основной проблемы программно-целевым методом как путем изменения базовых социальных ценностей и образа жизни граждан, так и путем создания условий для регулярных занятий физической культурой негативная ситуация, связанная с состоянием здоровья детей и подростков еще более усугуби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Принятие муниципальной программы «Дети Кубани» на 2015 -2018 годы обусловлено необходимостью формирования эффективной комплексной системы социальной поддержки семьи и детей, находящихся в трудной жизненной ситуации, развития детей и подростков, профилактик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2. Цели, задачи и целевые показатели, сроки и этапы реализации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снованная цель муниципальной программы – реализация семейной политики, детство сбережения в муниципальном образовании Щербиновский район, формирования условий для образования, воспитания, здорового образа жизни каждого ребенка, создание комфортной и доброжелательной среды для жизни детей в муниципальном образовании Щербиновский район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2"/>
          <w:szCs w:val="22"/>
        </w:rPr>
        <w:t>Цель муниципальной программы увязана с главной целью Стратегии социально-экономического развития муниципального образования Щербиновский район до 2020 года – обеспечение кардинального повышения качества жизни населения территории на  основе  создания  потенциала опережающе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остижение цели обеспечивается за счет решения задач муниципальной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создание благоприятных условий для оздоровления и занятости детей и подростков в муниципальном образовании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вовлечение несовершеннолетних, состоящих на всех видах учетов профилактики безнадзорности и правонарушений несовершеннолетних, в социально-значимых мероприятиях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В рамках муниципальной программы реализуются три основных мероприят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Цель основного мероприятия № 1 «Организация отдыха, оздоровления детей создание комфортной и доброжелательной среды для жизни детей в муниципальном образовании Щербиновский район» - обеспечение прав детей муниципального образования Щербиновский район на отдых, оздоровление, путем проведения многодневных, краткосрочных походов, организация отдыха детей в стационарных лагерях Краснодарского края.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2"/>
          <w:szCs w:val="22"/>
        </w:rPr>
        <w:t>Цель основного мероприятия № 2 «Дети-Сироты» - создание благоприятных условий для детей-сирот и детей, оставшихся без попечения родителей, путем организации для них новогодних праздников, подвоза к месту отдыха и обрат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Цель основного мероприятия № 3 «Профилактика безнадзорности и правонарушений несовершеннолетних» - 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6"/>
          <w:sz w:val="22"/>
          <w:szCs w:val="22"/>
        </w:rPr>
        <w:t>Цель основного мероприятия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 - 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Целевые показатели муниципальной программы «Дети Кубани» на 2015-2018 года указаны в приложении № 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еречень целевых показателей муниципальной программы приведен в приложении № 1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Целевой показатель «Количество оздоровленных детей» рассчитывается исходя из статистических данных, предо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Целевой показатель «Количество трудоустроенных детей» рассчитывается из статистических данных, представляемых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2"/>
          <w:szCs w:val="22"/>
        </w:rPr>
        <w:t xml:space="preserve">Целевой показатель «Количество привлеченных детей к массовым мероприятиям, состоящих на профилактических учетах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Целевой показатель «Количество оказанной помощи детям-сиротам и детям, оставшихся без попечения родителей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Целевой показатель «Количество привлеченных детей к массовым мероприятиям, состоящих на профилактических учетах» рассчитывается из статистических данных, представляемых управлением образования администрации муниципального образования Щербиновский район, отделом по делам молодежи администрации муниципального образования Щербиновский район; отделом культуры администрации муниципального образования Щербиновский район, отделом по физической культуре и спорту администрации муниципального образования Щербиновский район; отделом по делам несовершеннолетних администрации муниципального образования Щербиновский район; муниципальным бюджетным учреждением здравоохранения Центральная районная больница муниципального образования Щербиновский район, государственным казенным учреждением Краснодарского края Центр занятости населения Щербиновского райо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2"/>
          <w:szCs w:val="22"/>
        </w:rPr>
        <w:t>Целевой показатель «Количество предоставленных жилых помещений» рассчитывается из статистических данных, представляемых отделом по распоряжению имуществом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и реализации муниципальной программы: 2015 - 2018 г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Этапы реализации муниципальной программы не установлены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едомственных целевых программ 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сновное мероприятие № 1 «Организация отдыха, оздоровления и занятости детей и подростков в муниципальном образовании  Щербиновский район»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новное мероприятие № 2 «Дети-сироты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сновное мероприятие № 3 «Профилактика безнадзорности и правонарушений несовершеннолетних»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сновное мероприятие № 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еречень основных мероприятий муниципальной программы «Дети Кубани» указан в приложении № 2.</w:t>
      </w:r>
    </w:p>
    <w:p>
      <w:pPr>
        <w:pStyle w:val="Normal"/>
        <w:widowControl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4. Обоснование ресурсного обеспечения муниципальной программы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01"/>
        <w:gridCol w:w="1456"/>
        <w:gridCol w:w="1176"/>
        <w:gridCol w:w="1176"/>
        <w:gridCol w:w="103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точник финансирования муниципальной программы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ъем финансирования всего, руб.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Муниципальная программа, всег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3779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5599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3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59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00</w:t>
            </w:r>
          </w:p>
        </w:tc>
      </w:tr>
      <w:tr>
        <w:trPr>
          <w:trHeight w:val="8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379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299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483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00</w:t>
            </w:r>
          </w:p>
        </w:tc>
      </w:tr>
      <w:tr>
        <w:trPr>
          <w:trHeight w:val="1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2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1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4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«Организация отдыха, оздоровления и занятости детей и подростков в муниципальном образовании Щербиновский район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179,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799,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7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«Дети-сироты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</w:tr>
      <w:tr>
        <w:trPr>
          <w:trHeight w:val="10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«Профилактика безнадзорности и правонарушений несовершеннолетних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>
          <w:trHeight w:val="30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«Обеспечение дополнительных гарантий прав на имущество и жилое помещение детей-сирот и детей, оставшихся без попечения родителей, в муниципальном образовании Щербиновский район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39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 определении объемов финансирования муниципальной программы за основу взяты данные о фактических затратах на организацию отдыха, оздоровления и занятости детей и подростков в муниципальном образовании Щербиновский район мероприятий предыдущих лет, замечания и предложения по оптимизации расходов, сметы и расчеты на 2015 – 2018 годы, составленные организаторами мероприятий с учетом индексов-дефлято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Муниципальной программой не предусмотрено оказание муниципальных услуг (выполнение работ) муниципальными учреждениями муниципального образования Щербиновский район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6. Методика оценки эффективности реализаци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муниципального образования Щербиновский район от 8 июля 2014 года № 341 «О порядке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7. Механизм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2"/>
          <w:szCs w:val="22"/>
        </w:rPr>
        <w:t xml:space="preserve">и контроль за ее выполнением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Текущее управление муниципальной программой осуществляет координатор муниципальной программы – отдел по вопросам семьи и детства администрация муниципального образования Щербиновский район, которы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формирует структуру муниципальной программы и перечень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проводит мониторинг реализации муниципальной программы и анализ отчетности, представляемой участниками муниципальной программы;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Щербиновский район в информационно-телекоммуникационной сети Интернет в разделе «муниципальные программы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</w:t>
      </w:r>
      <w:hyperlink w:anchor="Par1729">
        <w:r>
          <w:rPr>
            <w:rStyle w:val="InternetLink"/>
            <w:sz w:val="22"/>
            <w:szCs w:val="22"/>
          </w:rPr>
          <w:t>план</w:t>
        </w:r>
      </w:hyperlink>
      <w:r>
        <w:rPr>
          <w:sz w:val="22"/>
          <w:szCs w:val="22"/>
        </w:rPr>
        <w:t xml:space="preserve"> реализации муниципальной программы на очередной год и плановый период (далее - план реализации муниципальной программы) по форме согласно приложению № 9 к порядку </w:t>
      </w:r>
      <w:r>
        <w:rPr>
          <w:bCs/>
          <w:sz w:val="22"/>
          <w:szCs w:val="22"/>
        </w:rPr>
        <w:t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, утвержденному постановлением администрации муниципального образования Щербиновский район от 7 июля 2014 года № 341 «</w:t>
      </w:r>
      <w:r>
        <w:rPr>
          <w:sz w:val="22"/>
          <w:szCs w:val="22"/>
        </w:rPr>
        <w:t xml:space="preserve">О порядке </w:t>
      </w:r>
      <w:r>
        <w:rPr>
          <w:bCs/>
          <w:sz w:val="22"/>
          <w:szCs w:val="22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(далее так же – Порядок)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</w:t>
      </w:r>
      <w:hyperlink w:anchor="Par2051">
        <w:r>
          <w:rPr>
            <w:rStyle w:val="InternetLink"/>
            <w:spacing w:val="-4"/>
            <w:sz w:val="22"/>
            <w:szCs w:val="22"/>
          </w:rPr>
          <w:t>план-график</w:t>
        </w:r>
      </w:hyperlink>
      <w:r>
        <w:rPr>
          <w:spacing w:val="-4"/>
          <w:sz w:val="22"/>
          <w:szCs w:val="22"/>
        </w:rPr>
        <w:t xml:space="preserve"> реализации муниципальной программы на очередной год и плановый период (далее - детальный план-график) по форме согласно приложению № 10 к Порядку</w:t>
      </w:r>
      <w:r>
        <w:rPr>
          <w:bCs/>
          <w:spacing w:val="-4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представляет в отдел экономики администрации муниципального образования Щербиновский район (далее – отдел экономики)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отдел экономики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2"/>
          <w:szCs w:val="22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квартально, до 20 числа месяца, следующего за отчетным кварталом, представляет в отдел экономики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Координатор муниципальной программы ежегодно, до 15 февраля года, следующего за отчетным годом, направляет в отдел экономики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год завершения муниципальной программы координатор муниципальной программы представляет в отдел экономик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е заказчик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управление образования администрации муниципального образования Щербиновский район, учреждения, подведомственные управлению образования 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физической культуре и спорту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вопросам семьи и детства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делам несовершеннолетних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муниципальное бюджетное учреждение здравоохранения Центральная районная больница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 xml:space="preserve">а) заключаю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sz w:val="22"/>
            <w:szCs w:val="22"/>
          </w:rPr>
          <w:t>закону</w:t>
        </w:r>
      </w:hyperlink>
      <w:r>
        <w:rPr>
          <w:sz w:val="22"/>
          <w:szCs w:val="22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) проводя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в) 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2"/>
          <w:szCs w:val="22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правление образования администрации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предоставляют подведомственным учреждениям субвенции бюджета согласно их зая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формирую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я муниципального образования Щербиновский район,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2"/>
          <w:szCs w:val="22"/>
        </w:rPr>
        <w:t xml:space="preserve">отдел по делам молодежи администрации муниципального образования Щербиновский район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культуры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физической культуре и спорту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отдел по вопросам семьи и детства администрации муниципального образования Щербиновский район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муниципальное бюджетное учреждение здравоохранения Центральная районная больница муниципального образования Щербиновский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2"/>
          <w:szCs w:val="22"/>
        </w:rPr>
        <w:t>как главные распорядители средств бюджета муниципального образования Щербин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беспечивают результативность,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осуществляю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Отдел по вопросам семьи и детства, участники муниципальной програм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обеспечивают реализацию мероприятий, проводят анализ их вы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представляю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осуществляет полномочия, установленные муниципальной програм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по вопросам семьи и детств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Л.И. Дрыгваль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220"/>
      </w:tblGrid>
      <w:tr>
        <w:trPr/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иновский район  «Дети Кубани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ДЕТИ КУБАНИ»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6770"/>
        <w:gridCol w:w="1573"/>
        <w:gridCol w:w="1586"/>
        <w:gridCol w:w="1405"/>
        <w:gridCol w:w="1404"/>
        <w:gridCol w:w="1128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год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год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муниципального образования Щербиновский район «Дети Кубани»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оздоровленных дет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трудоустроенных дет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36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оказанной помощи детям-сиротам и детям, оставшихся без попечения родител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 1 «Организация отдыха, оздоровления и занятости детей и подростков в муниципаль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и Щербиновский район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показатель ««Количество оздоровленных дет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трудоустроенных дете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3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2 «Дети сироты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Целевой показатель «Количество оказанной помощи детям-сиротам и детям, оставшихся без попечения родителей»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новное мероприятие № 3 «Профилактика безнадзорности и правонарушений несовершеннолетних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евой показатель «Количество привлеченных детей к массовым мероприятиям состоящих на профилактических учетах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№ 4 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ставшихся без попечения родителей, в муниципальном образовании Щербиновский район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4"/>
                <w:sz w:val="22"/>
                <w:szCs w:val="22"/>
              </w:rPr>
              <w:t>Целевой показатель «Количество предоставленных жилых помещений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ых помещен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о вопросам семьи и детства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образования Щербиновский район                                                                                                                                                                                 Л.И. Дрыгваль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040"/>
      </w:tblGrid>
      <w:tr>
        <w:trPr/>
        <w:tc>
          <w:tcPr>
            <w:tcW w:w="96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2"/>
                <w:szCs w:val="22"/>
              </w:rPr>
              <w:t>Приложение</w:t>
            </w:r>
            <w:r>
              <w:rPr>
                <w:sz w:val="22"/>
                <w:szCs w:val="22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новский район  «Дети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ОСНОВНЫХ МЕРОПРИЯТИЙ МУНИЦИПАЛЬ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ПРОГРАММЫ «ДЕТИ КУБАНИ»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2"/>
        <w:gridCol w:w="2186"/>
        <w:gridCol w:w="1783"/>
        <w:gridCol w:w="1717"/>
        <w:gridCol w:w="1159"/>
        <w:gridCol w:w="1000"/>
        <w:gridCol w:w="999"/>
        <w:gridCol w:w="926"/>
        <w:gridCol w:w="2132"/>
        <w:gridCol w:w="1776"/>
      </w:tblGrid>
      <w:tr>
        <w:trPr>
          <w:trHeight w:val="98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98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5 год (рублей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 (рублей)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«Организация отдыха, оздоровления детей создание комфортной и доброжелательной среды для жизни детей в муниципальном образовании Щербиновский район» </w:t>
            </w:r>
          </w:p>
        </w:tc>
      </w:tr>
      <w:tr>
        <w:trPr>
          <w:trHeight w:val="380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здание благоприятных условий для оздоровления и занятости детей и подростков в муниципальном образовании Щербиновский район» </w:t>
            </w:r>
          </w:p>
        </w:tc>
      </w:tr>
      <w:tr>
        <w:trPr>
          <w:trHeight w:val="1069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Организация отдыха, оздоровления и занятости детей и подростков в муниципальном образовании Щербиновский район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2179,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799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7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правление образования  администрации муниципального образования Щербиновский район (далее - управление образования) – главный распорядитель бюджетных средств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муниципальные учреждения, подведомственные управлению образования администрации муниципального образования Щербиновский район (далее – муниципальные учреждения отрасли образования) – муниципальный заказчик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отдел по делам молодежи администрации муниципального образования Щербиновский район (далее - отдел молодежи) – главный распорядитель бюджетных средств, учреждение подведомственное отделу молодежи администрации муниципального образования Щербиновский район – муниципальное бюджетное учреждение «Центр комплексного социального обслуживания молодежи «Горизонт» (далее – «Горизонт»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отдел культуры администрации муниципального образования Щербиновский район (далее – отдел культуры) – главный распорядитель бюджетных средств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учреждение, подведомственное отделу культуры  администрации муниципального образования Щербиновский район – муниципальное учреждение культуры «Районный организационно-методический центр культуры муниципального образования Щербиновский район (далее – муниципальное учреждение отрасли культуры) – муниципальный заказчик;</w:t>
            </w:r>
            <w:r>
              <w:rPr>
                <w:sz w:val="22"/>
                <w:szCs w:val="22"/>
              </w:rPr>
              <w:t xml:space="preserve"> отдел по физической культуре и спорту администрации муниципального образования Щербиновский район (далее – отдел спорта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по вопросам семьи и детства администрации муниципального образования Щербиновский район (далее – отдел семьи)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 (далее – администрация)- главный распорядитель бюджетных средст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 (далее – МБУЗ ЦРБ)</w:t>
            </w:r>
          </w:p>
        </w:tc>
      </w:tr>
      <w:tr>
        <w:trPr>
          <w:trHeight w:val="250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326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179,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799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7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0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краевых профильных сменах в каникулярное врем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здоровление детей в краевых профильных сменах в каникулярное время, до 14 де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–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 –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3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лагерях с дневным пребыванием в каникулярное время на базе муниципальных образовательных учреждений (организация питания детей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здоровление детей в лагерях с дневным пребыванием на базе муниципальных образовательных учреждений, до 600 детей (организация питания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– 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 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96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тдыха и оздоровления детей в муниципальных профильных сменах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42,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2,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оздоровление детей в муниципальных профильных сменах «Юных эколог», «Юный спасатель», «Юный спецназовец», до 60  детей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24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42,6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2,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4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, оздоровления детей в лагере труда и отдыха «Мечта» в каникулярное время (организация питания детей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труда и отдыха  детей до 40 человек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ременного трудоустройства несовершеннолетних граждан от 14 до 18 лет в свободное от учебы врем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427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 977,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110 детей -  трудоустройство несовершеннолетних от 14 до 18 лет в  каникулярный период  (весна, лето, осень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– муниципальный 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; </w:t>
            </w:r>
          </w:p>
        </w:tc>
      </w:tr>
      <w:tr>
        <w:trPr>
          <w:trHeight w:val="25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magenta"/>
              </w:rPr>
            </w:pPr>
            <w:r>
              <w:rPr>
                <w:sz w:val="22"/>
                <w:szCs w:val="22"/>
              </w:rPr>
              <w:t>1274027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977,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35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>до 40 детей - трудоустройство несовершеннолетних граждан от 14 до 18 лет в свободное от учебы время, способствование занятости подростков в рамках летней оздоровительной кампан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Горизонт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6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ивки от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зентери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плата вакцин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 39 человек работников пищеблока в ЛД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бразования </w:t>
            </w:r>
            <w:r>
              <w:rPr>
                <w:spacing w:val="-6"/>
                <w:sz w:val="22"/>
                <w:szCs w:val="22"/>
              </w:rPr>
              <w:t>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448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5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7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социально значимых мероприятий, в том числе организация доставк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92,8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677,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рганизация, проведение и участие в краевом  фестивале юных туристов Кубани, районных праздниках «День открытых дверей», «Первый звонок», краевых фестивалях в Атамани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егиональных конкурсах, краевом фестивале авиамоделизма «Отважные крылья», соревнованиях по гандболу, волейболу, настольному теннису, районном туристическом фестивале «Юный турист,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секубанской спартакиаде, региональных соревнованиях «Школа безопасности»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районном турслете «Туристические надежды Олимпийской Кубани», краевых финальных соревнованиях по спортивному туризму, </w:t>
            </w:r>
            <w:r>
              <w:rPr>
                <w:sz w:val="22"/>
                <w:szCs w:val="22"/>
              </w:rPr>
              <w:t xml:space="preserve">выезды детей на экскурсии, </w:t>
            </w:r>
            <w:r>
              <w:rPr>
                <w:spacing w:val="-6"/>
                <w:sz w:val="22"/>
                <w:szCs w:val="22"/>
              </w:rPr>
              <w:t xml:space="preserve">участие педагогов и детей в социально значимых мероприятиях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257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92,86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677,86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00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10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2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8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муниципальных многодневных поход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частие детей в многодневных походах, с радиальным выходом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азвитие молодежного туризма, способствование занятости подростков в рамках летней оздоровительной кампании участие не менее 150 подростков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Горизонт»</w:t>
            </w:r>
          </w:p>
        </w:tc>
      </w:tr>
      <w:tr>
        <w:trPr>
          <w:trHeight w:val="20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9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палаточного лагеря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рганизация и проведение палаточных лагерей (подвоз 115 детей, Республика Адыгея) 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3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0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ставка детей из малообеспеченных семей на социально-значимые мероприят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903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903,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оставка детей из малообеспеченных семей на социально  значимые мероприятия- до 200 человек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234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 903,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903,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1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еспечение медицинского сопровождения дете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еспечение сопровождения групп детей 1 медицинским работником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11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2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арицидные обработки против клеще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карицидные обработки против клещей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– муниципальный 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; 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3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отдыха и оздоровления одаренных детей-участников детских творческих коллектив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обеспечение отдыха и оздоровления одаренных детей  (от 2 до 20 человек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культуры</w:t>
            </w:r>
          </w:p>
        </w:tc>
      </w:tr>
      <w:tr>
        <w:trPr>
          <w:trHeight w:val="462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культуры</w:t>
            </w:r>
          </w:p>
        </w:tc>
      </w:tr>
      <w:tr>
        <w:trPr>
          <w:trHeight w:val="208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4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роведение II этапа и участие в III 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4"/>
                <w:sz w:val="22"/>
                <w:szCs w:val="22"/>
              </w:rPr>
              <w:t xml:space="preserve">обеспечение участия участие в III и </w:t>
            </w:r>
            <w:r>
              <w:rPr>
                <w:spacing w:val="4"/>
                <w:sz w:val="22"/>
                <w:szCs w:val="22"/>
                <w:lang w:val="en-US"/>
              </w:rPr>
              <w:t>I</w:t>
            </w:r>
            <w:r>
              <w:rPr>
                <w:spacing w:val="4"/>
                <w:sz w:val="22"/>
                <w:szCs w:val="22"/>
              </w:rPr>
              <w:t>V этапах Всекубанских турниров по уличному баскетболу (стритболу и футболу среди детских команд на Кубок губернатора Краснодарского кра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Щербиновский райо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5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доставки дет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участие в краевых и муниципальных социально – значимые мероприятиях, способствование позитивной досуговой занятости подростков в рамках летней оздоровительной кампании, доставка не менее 200 подростков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«Горизонт»</w:t>
            </w:r>
          </w:p>
        </w:tc>
      </w:tr>
      <w:tr>
        <w:trPr>
          <w:trHeight w:val="183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6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медикаментов для летнего оздоровления детей и подростк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99,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99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ведение оздоровления детей и подростков (вакцинация не менее 750 детей)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ЦРБ</w:t>
            </w:r>
          </w:p>
        </w:tc>
      </w:tr>
      <w:tr>
        <w:trPr>
          <w:trHeight w:val="23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999,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99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firstLine="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2179,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8799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9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17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7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ые учреждения отрасли образования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2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firstLine="2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138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788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7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культуры</w:t>
            </w:r>
          </w:p>
        </w:tc>
      </w:tr>
      <w:tr>
        <w:trPr>
          <w:trHeight w:val="18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униципальное учреждение отрасли отдела молодежи</w:t>
            </w:r>
          </w:p>
        </w:tc>
      </w:tr>
      <w:tr>
        <w:trPr>
          <w:trHeight w:val="23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999,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99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ЦР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циальная поддержка детей-сирот и детей, оставшихся без попечения родителей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Привлечение детей-сирот и детей, оставшихся без попечения родителей к участию в новогодних праздниках, доставка на краевые, зональные, муниципальные социально-значимые мероприятия»</w:t>
            </w:r>
          </w:p>
        </w:tc>
      </w:tr>
      <w:tr>
        <w:trPr>
          <w:trHeight w:val="206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«Дети Сирот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923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1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новогодних и рождественских праздников, приобретение новогодних подарков для детей-сирот, детей, оставшихся без попечения родителей, детей, воспитывающихся в приемных, патронатных семьях, семьях опекун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еспечение новогодними подарками детей-сирот и детей, оставшихся без попечения родителей в количестве 45 человек ежегодн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23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2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  <w:sz w:val="22"/>
                <w:szCs w:val="22"/>
              </w:rPr>
              <w:t>Организация доставки детей-сирот и детей, оставшихся без попечения родителей в краевые и муниципальные лагеря, на зональные краевые и муниципальные социально – значимые мероприят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беспечение доставки детей-сирот и детей, оставшихся без попечения родителей согласно квоты министерства социального разви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982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3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  <w:sz w:val="22"/>
                <w:szCs w:val="22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беспечение доставки не менее 18 детей-сирот и детей, оставшихся без попечения родителей согласно квоты министерства соци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азви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138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юджет Краснодарского края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84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0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Профилактика безнадзорности и правонарушений несовершеннолетних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Вовлечение несовершеннолетних состоящих на всех видах учетов профилактики безнадзорности и правонарушений несовершеннолетних в социально-значимых мероприятиях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 № 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22"/>
                <w:szCs w:val="22"/>
              </w:rPr>
              <w:t xml:space="preserve">администрация; управление образования муниципальный заказчик; управление образования- главный распорядитель бюджетных средств, муниципальное учреждение отрасли культуры, отдел семь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131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1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 путем их доставки на краевые (зональные) мероприят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частие  несовершеннолетних, состоящих на профилактическом учете, в краевых мероприятия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508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3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бюджет муниципального образования Щербиновский район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проведение социально значимых мероприятий, конкурсов, торжественных приемов у главы муниципального района, направленных на пропаганду семейных ценностей, традиций развитие культуры семейных взаимоотношений, профилактику семейной жестокости, развитие навыков безопасности жизне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</w:tc>
      </w:tr>
      <w:tr>
        <w:trPr>
          <w:trHeight w:val="13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8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  <w:r>
              <w:rPr>
                <w:spacing w:val="-6"/>
                <w:sz w:val="22"/>
                <w:szCs w:val="22"/>
              </w:rPr>
              <w:t xml:space="preserve"> - муниципальный заказчик;</w:t>
            </w:r>
            <w:r>
              <w:rPr>
                <w:sz w:val="22"/>
                <w:szCs w:val="22"/>
              </w:rPr>
              <w:t xml:space="preserve"> управление образования -</w:t>
            </w:r>
            <w:r>
              <w:rPr>
                <w:spacing w:val="-6"/>
                <w:sz w:val="22"/>
                <w:szCs w:val="22"/>
              </w:rPr>
              <w:t xml:space="preserve"> главный распорядитель бюджетных средст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</w:tr>
      <w:tr>
        <w:trPr>
          <w:trHeight w:val="147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шихся без попечения родителей, в муниципальном образовании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4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Предоставление детям-сиротам и детям, оставшимся без попечения родителей, лицам из их числа по договорам найма специализированных жилых помещений,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</w:tr>
      <w:tr>
        <w:trPr>
          <w:trHeight w:val="23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сновное мероприятие № 4 «Обеспечение дополнительных гарантий прав на имущество и жилое помещение детей-сирот и детей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тавшихся без попечения родителей, в муниципальном образовании Щербиновский район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39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90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9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08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8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в муниципальную собственность не менее 8 жилых помещений для предоставления их лицам из числа детей-сирот и детей, оставшихся без попечения родителей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921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1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едоставление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603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обретение в муниципальную собственность не менее 4 жилых помещений для предоставления их лицам из числа детей-сирот и детей, оставшихся без попечения родителей и последующее их предоставлени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87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2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513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иобретение в муниципальную собственность не менее 8 жилых помещений для предоставления их лицам из числа детей-сирот и детей, оставшихся без попечения родителей и последующее их предоста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1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3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за исключением жилых помещений, приобретенных за счет средств краевого бюджета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513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плата услуг необходимых для осуществления  права пожизненного наследуемого владения 1 заявителю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тдел семьи</w:t>
            </w:r>
          </w:p>
        </w:tc>
      </w:tr>
      <w:tr>
        <w:trPr>
          <w:trHeight w:val="242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4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6"/>
                <w:sz w:val="22"/>
                <w:szCs w:val="22"/>
              </w:rPr>
              <w:t>Осуществление отдельных государственных полномочий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учреждениях социального обслуживания населения, приемных семьях, семьях опекунов (попечителей), а также по окончании службы в Вооруженных  Силах Российской Федерации или по возвращении из учреждений, исполняющих наказание в виде лишения свободы, при из возвращении в указанные жилые помещ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513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плата ремонта жилых помещений, принадлежащих детям-сиротам и детям, оставшимся без попечения родителей, и лицам из их числа на праве собственности согласно поступивших заявл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680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.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7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3947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дел семьи </w:t>
            </w:r>
          </w:p>
        </w:tc>
      </w:tr>
      <w:tr>
        <w:trPr>
          <w:trHeight w:val="34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139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5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8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400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4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trHeight w:val="345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30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4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7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17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  <w:tr>
        <w:trPr>
          <w:trHeight w:val="46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3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1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9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семьи</w:t>
            </w:r>
          </w:p>
        </w:tc>
      </w:tr>
      <w:tr>
        <w:trPr>
          <w:trHeight w:val="227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Итого по программе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23779,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25599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39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159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3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образования Щербиновский райо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7379,4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5299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54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83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3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44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72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Краснодарского кра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320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0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613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04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 вопросам семьи и детства </w:t>
      </w:r>
    </w:p>
    <w:p>
      <w:pPr>
        <w:pStyle w:val="Normal"/>
        <w:ind w:right="-456" w:hanging="0"/>
        <w:rPr>
          <w:sz w:val="22"/>
          <w:szCs w:val="22"/>
        </w:rPr>
      </w:pPr>
      <w:r>
        <w:rPr>
          <w:sz w:val="22"/>
          <w:szCs w:val="22"/>
        </w:rPr>
        <w:t xml:space="preserve">администрации муниципального </w:t>
      </w:r>
    </w:p>
    <w:p>
      <w:pPr>
        <w:pStyle w:val="Normal"/>
        <w:ind w:right="-456" w:hanging="0"/>
        <w:rPr/>
      </w:pPr>
      <w:r>
        <w:rPr>
          <w:sz w:val="22"/>
          <w:szCs w:val="22"/>
        </w:rPr>
        <w:t xml:space="preserve">образования Щербиновский район </w:t>
        <w:tab/>
        <w:tab/>
        <w:tab/>
        <w:tab/>
        <w:tab/>
        <w:t xml:space="preserve">                                                                                                                  Л.И. Дрыгваль </w:t>
      </w:r>
    </w:p>
    <w:p>
      <w:pPr>
        <w:pStyle w:val="Normal"/>
        <w:widowControl w:val="false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i w:val="false"/>
      <w:iCs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31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2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1">
    <w:name w:val=" Знак Знак4"/>
    <w:qFormat/>
    <w:rPr>
      <w:sz w:val="28"/>
      <w:szCs w:val="24"/>
    </w:rPr>
  </w:style>
  <w:style w:type="character" w:styleId="33">
    <w:name w:val="Заголовок 3 Знак"/>
    <w:qFormat/>
    <w:rPr>
      <w:b/>
      <w:sz w:val="28"/>
    </w:rPr>
  </w:style>
  <w:style w:type="character" w:styleId="42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24">
    <w:name w:val="Основной текст 2 Знак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4">
    <w:name w:val="Основной текст с отступом 3 Знак"/>
    <w:qFormat/>
    <w:rPr>
      <w:color w:val="000000"/>
      <w:sz w:val="28"/>
      <w:szCs w:val="24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25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27">
    <w:name w:val="Основной текст (2)"/>
    <w:qFormat/>
    <w:rPr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5">
    <w:name w:val="Основной текст (3)_"/>
    <w:qFormat/>
    <w:rPr>
      <w:sz w:val="26"/>
      <w:szCs w:val="26"/>
      <w:shd w:fill="FFFFFF" w:val="clear"/>
    </w:rPr>
  </w:style>
  <w:style w:type="character" w:styleId="9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61">
    <w:name w:val="Заголовок 6 Знак"/>
    <w:basedOn w:val="Style5"/>
    <w:qFormat/>
    <w:rPr>
      <w:b/>
      <w:sz w:val="28"/>
      <w:szCs w:val="24"/>
    </w:rPr>
  </w:style>
  <w:style w:type="character" w:styleId="91">
    <w:name w:val="Заголовок 9 Знак"/>
    <w:basedOn w:val="Style5"/>
    <w:qFormat/>
    <w:rPr>
      <w:b/>
      <w:sz w:val="24"/>
      <w:szCs w:val="24"/>
    </w:rPr>
  </w:style>
  <w:style w:type="character" w:styleId="36">
    <w:name w:val="Основной текст 3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8">
    <w:name w:val="Маркированный список 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7">
    <w:name w:val="Маркированный список 3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/>
  </w:style>
  <w:style w:type="paragraph" w:styleId="Style39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1">
    <w:name w:val="Стиль1"/>
    <w:basedOn w:val="Normal"/>
    <w:next w:val="21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2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4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44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7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8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49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1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" w:cs="Lohit Hindi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113">
    <w:name w:val="Указатель1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3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5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18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5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6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2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53">
    <w:name w:val="Заголовок таблицы"/>
    <w:basedOn w:val="Style52"/>
    <w:qFormat/>
    <w:pPr>
      <w:jc w:val="center"/>
    </w:pPr>
    <w:rPr>
      <w:b/>
      <w:bCs/>
    </w:rPr>
  </w:style>
  <w:style w:type="paragraph" w:styleId="Style54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7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18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19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2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3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55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7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58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19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0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1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2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6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4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65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0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2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4">
    <w:name w:val="Номер2"/>
    <w:basedOn w:val="220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6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"/>
      <w:sz w:val="28"/>
      <w:szCs w:val="20"/>
    </w:rPr>
  </w:style>
  <w:style w:type="paragraph" w:styleId="125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2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5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67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68">
    <w:name w:val="Ориентир-заголовок"/>
    <w:basedOn w:val="Style67"/>
    <w:qFormat/>
    <w:pPr/>
    <w:rPr/>
  </w:style>
  <w:style w:type="paragraph" w:styleId="126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69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bidi="ar-SA" w:val="en-US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27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3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8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29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7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5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6">
    <w:name w:val="Внимание: криминал!!"/>
    <w:basedOn w:val="Style75"/>
    <w:next w:val="Normal"/>
    <w:qFormat/>
    <w:pPr/>
    <w:rPr/>
  </w:style>
  <w:style w:type="paragraph" w:styleId="Style77">
    <w:name w:val="Внимание: недобросовестность!"/>
    <w:basedOn w:val="Style75"/>
    <w:next w:val="Normal"/>
    <w:qFormat/>
    <w:pPr/>
    <w:rPr/>
  </w:style>
  <w:style w:type="paragraph" w:styleId="Style78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79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</w:rPr>
  </w:style>
  <w:style w:type="paragraph" w:styleId="Style8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84">
    <w:name w:val="Заголовок ЭР (правое окно)"/>
    <w:basedOn w:val="Style83"/>
    <w:next w:val="Normal"/>
    <w:qFormat/>
    <w:pPr>
      <w:spacing w:before="300" w:after="0"/>
      <w:jc w:val="left"/>
    </w:pPr>
    <w:rPr/>
  </w:style>
  <w:style w:type="paragraph" w:styleId="Style85">
    <w:name w:val="Интерактивный заголовок"/>
    <w:basedOn w:val="Style51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8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87">
    <w:name w:val="Информация об изменениях"/>
    <w:basedOn w:val="Style8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8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89">
    <w:name w:val="Информация об изменениях документа"/>
    <w:basedOn w:val="Style46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1">
    <w:name w:val="Колонтитул (левый)"/>
    <w:basedOn w:val="Style90"/>
    <w:next w:val="Normal"/>
    <w:qFormat/>
    <w:pPr/>
    <w:rPr>
      <w:sz w:val="14"/>
      <w:szCs w:val="14"/>
    </w:rPr>
  </w:style>
  <w:style w:type="paragraph" w:styleId="Style9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3">
    <w:name w:val="Колонтитул (правый)"/>
    <w:basedOn w:val="Style92"/>
    <w:next w:val="Normal"/>
    <w:qFormat/>
    <w:pPr/>
    <w:rPr>
      <w:sz w:val="14"/>
      <w:szCs w:val="14"/>
    </w:rPr>
  </w:style>
  <w:style w:type="paragraph" w:styleId="Style94">
    <w:name w:val="Комментарий пользователя"/>
    <w:basedOn w:val="Style46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95">
    <w:name w:val="Куда обратиться?"/>
    <w:basedOn w:val="Style75"/>
    <w:next w:val="Normal"/>
    <w:qFormat/>
    <w:pPr/>
    <w:rPr/>
  </w:style>
  <w:style w:type="paragraph" w:styleId="Style9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97">
    <w:name w:val="Необходимые документы"/>
    <w:basedOn w:val="Style75"/>
    <w:next w:val="Normal"/>
    <w:qFormat/>
    <w:pPr>
      <w:ind w:left="420" w:right="420" w:firstLine="118"/>
    </w:pPr>
    <w:rPr/>
  </w:style>
  <w:style w:type="paragraph" w:styleId="Style98">
    <w:name w:val="Оглавление"/>
    <w:basedOn w:val="Style45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99">
    <w:name w:val="Переменная часть"/>
    <w:basedOn w:val="Style79"/>
    <w:next w:val="Normal"/>
    <w:qFormat/>
    <w:pPr/>
    <w:rPr>
      <w:sz w:val="18"/>
      <w:szCs w:val="18"/>
    </w:rPr>
  </w:style>
  <w:style w:type="paragraph" w:styleId="Style100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</w:rPr>
  </w:style>
  <w:style w:type="paragraph" w:styleId="Style101">
    <w:name w:val="Подзаголовок для информации об изменениях"/>
    <w:basedOn w:val="Style86"/>
    <w:next w:val="Normal"/>
    <w:qFormat/>
    <w:pPr/>
    <w:rPr>
      <w:b/>
      <w:bCs/>
    </w:rPr>
  </w:style>
  <w:style w:type="paragraph" w:styleId="Style102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3">
    <w:name w:val="Постоянная часть"/>
    <w:basedOn w:val="Style79"/>
    <w:next w:val="Normal"/>
    <w:qFormat/>
    <w:pPr/>
    <w:rPr>
      <w:sz w:val="20"/>
      <w:szCs w:val="20"/>
    </w:rPr>
  </w:style>
  <w:style w:type="paragraph" w:styleId="Style104">
    <w:name w:val="Пример."/>
    <w:basedOn w:val="Style75"/>
    <w:next w:val="Normal"/>
    <w:qFormat/>
    <w:pPr/>
    <w:rPr/>
  </w:style>
  <w:style w:type="paragraph" w:styleId="Style105">
    <w:name w:val="Примечание."/>
    <w:basedOn w:val="Style75"/>
    <w:next w:val="Normal"/>
    <w:qFormat/>
    <w:pPr/>
    <w:rPr/>
  </w:style>
  <w:style w:type="paragraph" w:styleId="Style10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0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8">
    <w:name w:val="Текст в таблице"/>
    <w:basedOn w:val="Style63"/>
    <w:next w:val="Normal"/>
    <w:qFormat/>
    <w:pPr>
      <w:ind w:firstLine="500"/>
    </w:pPr>
    <w:rPr/>
  </w:style>
  <w:style w:type="paragraph" w:styleId="Style10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3">
    <w:name w:val="Центрированный (таблица)"/>
    <w:basedOn w:val="Style63"/>
    <w:next w:val="Normal"/>
    <w:qFormat/>
    <w:pPr>
      <w:jc w:val="center"/>
    </w:pPr>
    <w:rPr/>
  </w:style>
  <w:style w:type="paragraph" w:styleId="Style11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98"/>
      <w:ind w:hanging="900"/>
    </w:pPr>
    <w:rPr>
      <w:b/>
      <w:bCs/>
      <w:sz w:val="26"/>
      <w:szCs w:val="26"/>
      <w:shd w:fill="FFFFFF" w:val="clear"/>
      <w:lang w:val="en-US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0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34:00Z</dcterms:created>
  <dc:creator>HOME</dc:creator>
  <dc:description/>
  <cp:keywords/>
  <dc:language>en-US</dc:language>
  <cp:lastModifiedBy>Елена Аникина</cp:lastModifiedBy>
  <cp:lastPrinted>2015-03-12T13:56:00Z</cp:lastPrinted>
  <dcterms:modified xsi:type="dcterms:W3CDTF">2015-10-15T10:24:00Z</dcterms:modified>
  <cp:revision>3</cp:revision>
  <dc:subject/>
  <dc:title>       </dc:title>
</cp:coreProperties>
</file>